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иложение №6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 аукционной документации,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утвержденной распоряжением мэрии 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города от </w:t>
      </w:r>
      <w:bookmarkStart w:id="0" w:name="_GoBack"/>
      <w:bookmarkEnd w:id="0"/>
      <w:r>
        <w:rPr>
          <w:b w:val="false"/>
          <w:sz w:val="23"/>
          <w:szCs w:val="23"/>
        </w:rPr>
        <w:t>20.03.2014 № 729р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АРЕНДЫ № 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род Архангельск                                                                              «____» _____________ 2014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Муниципальное образование «Город Архангельск»</w:t>
      </w:r>
      <w:r>
        <w:rPr>
          <w:sz w:val="24"/>
          <w:szCs w:val="24"/>
        </w:rPr>
        <w:t>, именуемое в дальнейшем «Арендодатель», в лице мэрии города Архангельска, от лица которой действует заместитель мэра города по вопросам экономического развития и финансам Цыварев Александр Петрович на основании доверенности от 28.10.2013 №002-38/1428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и _______________________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Арендатор»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4"/>
          <w:szCs w:val="24"/>
        </w:rPr>
        <w:t>часть набережной Северной Двины</w:t>
      </w:r>
      <w:r>
        <w:rPr>
          <w:sz w:val="24"/>
          <w:szCs w:val="24"/>
        </w:rPr>
        <w:t xml:space="preserve"> площадью </w:t>
      </w:r>
      <w:r>
        <w:rPr>
          <w:b/>
          <w:sz w:val="24"/>
          <w:szCs w:val="24"/>
        </w:rPr>
        <w:t>6 кв.м</w:t>
      </w:r>
      <w:r>
        <w:rPr>
          <w:sz w:val="24"/>
          <w:szCs w:val="24"/>
        </w:rPr>
        <w:t xml:space="preserve">, расположенную напротив дома 98 по набережной Северной Двины (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«Город Архангельск», для использования </w:t>
      </w:r>
      <w:r>
        <w:rPr>
          <w:b/>
          <w:sz w:val="24"/>
          <w:szCs w:val="24"/>
        </w:rPr>
        <w:t xml:space="preserve">под торговлю </w:t>
      </w:r>
      <w:r>
        <w:rPr>
          <w:b/>
          <w:bCs/>
          <w:sz w:val="24"/>
          <w:szCs w:val="24"/>
        </w:rPr>
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и кондитерскими изделиями в фабричной или индивидуальной упаковке, </w:t>
      </w:r>
      <w:r>
        <w:rPr>
          <w:b/>
          <w:sz w:val="24"/>
          <w:szCs w:val="24"/>
        </w:rPr>
        <w:t>сувенирной продукцией, игрушками, промышленными изделиями народных промыслов, без права продажи алкогольной продукции (включая пиво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ный в настоящем пункте участок набережной Северной Двины именуется в дальнейшем «Имуществ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рок настоящего договора устанавливается – </w:t>
      </w:r>
      <w:r>
        <w:rPr>
          <w:b/>
          <w:sz w:val="24"/>
          <w:szCs w:val="24"/>
        </w:rPr>
        <w:t>с 01.05.2014 по 30.09.2014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 истечении срока настоящего договора последний считается прекратившим свое действие и подписания соглашения о расторжении договора аренды в данном случае не требу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1. Передать Имущество Арендатору по передаточному акту не позднее 01.05.2014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1. Использовать Имущество в соответствии с пунктом 1.1 настоящего договора. Торговля должна быть организована при условии соблюдения санитарных норм и правил (реализация скоропортящихся продуктов при наличии холодильного оборудования, продажа пищевых продуктов при наличии одного рабочего мести лишь в промышленной упаковке и т.д.), выполнения Федерального закона от 07.02.1992 №2300-1 ФЗ «О защите прав потребителей», Правил продажи отдельных видов товаров, утвержденных постановлением Правительства РФ от 19.01.1998 №55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2. Внести арендную плату в размере, указанном в пункте 3.1 настоящего договора, за период с 01.05.2014 по 30.09.2014, в течение 10 банковских дней с момента передачи Имущества Арендатору по передаточному акту, в порядке, определенном в пункте 3.2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3. Согласовать схему размещения оборудования, устанавливаемого на Имуществе, в управлении по торговле и услугам населению мэрии города Архангельска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4. Содержать Имущество и прилегающую к Имуществу территорию в полной исправности, чистоте и поряд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5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>2.2.6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>2.2.7. Самостоятельно заключить договор  электроснаб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8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арендной платы за пользование Имуществом (арендной платы) за период с 01.05.2014 по 30.09.2014 без учета НДС составляет:</w:t>
      </w:r>
      <w:r>
        <w:rPr>
          <w:bCs/>
          <w:i/>
          <w:iCs/>
          <w:sz w:val="24"/>
          <w:szCs w:val="24"/>
        </w:rPr>
        <w:t xml:space="preserve"> ____________, </w:t>
      </w:r>
      <w:r>
        <w:rPr>
          <w:bCs/>
          <w:iCs/>
          <w:sz w:val="24"/>
          <w:szCs w:val="24"/>
        </w:rPr>
        <w:t>с учетом НДС составляет 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1. Арендная плата по настоящему договору вносится Арендатором на расчетный счет №40101810500000010003 в ГРКЦ ГУ Банка России по Архангельской области г. Архангельск, БИК 041117001, код дохода 813 111 05074 04 0000 120, получатель платежа – УФК по Архангельской области (ДМИ), ИНН 2901078408, КПП 290101001, ОКТМО 11701000 с учетом пункта 3.2.2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ДС на суммы арендной платы, штрафов и неустойки по настоящему договору перечисляется Арендатором (не являющимся субъектом, оплачивающим НДС) на счет № 40101810500000010003 в ГРКЦ ГУ Банка России по Архангельской области г. Архангельск, БИК  041117001, код дохода 813 111 05074 04 0000 120, получатель платежа – УФК по Архангельской области (ДМИ), ИНН 2901078408, КПП 290101001, ОКТМО 11701000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3.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4. Санкции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арендной плат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10 000 (Дес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1. Если Арендатор нарушил пункты 2.2.1, 2.2.5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2. Если Арендатор не внес платежи, установленные пунктом 3.1 настоящего договора по истечении срока, установленного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3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6. Прочие условия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7. Реквизиты и подписи сторон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ия города Архангельска, 163000, г. Архангельск, пл. Ленина, д. 5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тель: УФК по Архангельской области (ДМИ), ИНН 2901078408, КПП 290101001, </w:t>
      </w:r>
    </w:p>
    <w:p>
      <w:pPr>
        <w:pStyle w:val="Normal"/>
        <w:jc w:val="both"/>
        <w:rPr/>
      </w:pPr>
      <w:r>
        <w:rPr>
          <w:sz w:val="24"/>
          <w:szCs w:val="24"/>
        </w:rPr>
        <w:t>р/счет 40101810500000010003 в ГРКЦ ГУ Банка России по Архангельской области г. Архангельск, БИК 041117001, КБК 81311105074040000120, ОКТМО 11701000, тел. 65-64-3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атор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/ _____________                                  ________________/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224270" cy="8789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878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23:00Z</dcterms:created>
  <dc:creator>AntsupovaGN</dc:creator>
  <dc:description/>
  <cp:keywords/>
  <dc:language>en-US</dc:language>
  <cp:lastModifiedBy>Мария Сергеевна Пасторина</cp:lastModifiedBy>
  <cp:lastPrinted>2014-03-13T13:55:00Z</cp:lastPrinted>
  <dcterms:modified xsi:type="dcterms:W3CDTF">2014-03-21T10:41:00Z</dcterms:modified>
  <cp:revision>4</cp:revision>
  <dc:subject/>
  <dc:title>ДОГОВОР АРЕНДЫ № 906</dc:title>
</cp:coreProperties>
</file>